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ЛОЖЕНИЕ №1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СОЧИНЕНИЕ  В КОНЦЕ ГОДА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« МОИ УСПЕХИ В ИЗУЧЕНИИ РУССКОГО ЯЗЫКА»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Федотовой Виктории-5а)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гда я пришла в 5 класс, то очень переживала, потому что  боялась, как к нам будут относиться все учителя. Вдруг я чего-то не пойму и мне не объяснят? Когда я училась в младших классах, то в школе встречала учителей разных предметов, они мне все казались такими слишком важными и серьёзными, а главное - чужими. Но мама меня успокоила и сказала : « Когда-то и твоя любимая Альбина Борисовна казалась тебе чужой».  Училась  я хорошо, особенно легко мне давались устные предметы,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писала хорошо диктанты по русскому языку- у меня « врождённая грамотность», а вот работать по заданиям побаивалась. Всегда у меня чего-то не доделывалось.  Я ещё очень боялась нашу учительницу по русскому языку, потому что у неё учился мой брат и ему всегда доставалось от неё. Правда, он у нас лентяй, но ЕГЭ  по русскому сдал на «4» и прыгал до потолка. Я слышала, что мама говорила папе, что это всё благодаря Татьяне Анатольевне. Вот отсюда мои страхи. Но когда я пришла в 5 класс и начались занятия, я поняла, что всё у меня получится, только надо трудиться.  На уроках русского я всегда старалась брать задания попроще, чтобы получить хорошую оценку. Но Татьяна Анатольевна меня поддержала  и сказала, что это не мой уровень и я справлюсь с более сложными заданиями. Но я всё равно продолжала всю 1-ю четверть «сидеть» на заданиях первой сложности, что в переводе на традиционную систему отметок значило только «3». И лишь благодаря сочинениям и диктантам. Я получила за 1-ю четверть «4». Во второй четверти я набралась смелости и взяла задания второго уровня. Но за урок ничего не успела и заплакала. Учительница предложила не сдавать работу, а закончить её дома. Я успокоилась и когда пришла домой, всё выполнила. На другой урок я опять взяла более  сложное задание, и у меня всё получилось. К концу года я научилась сама составлять для себя  тесты и проверочные работы по темам, куда включаю теперь задания не только 1-ой сложности, но и повышенной сложности. Я думаю, что к концу старших классов я очень серьёзно буду продолжать  заниматься русским языком, так как он нужен для поступления в любом институте и вообще для того, чтобы быть грамотным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6:00Z</dcterms:created>
  <dc:creator>Семак</dc:creator>
  <dc:description/>
  <cp:keywords/>
  <dc:language>en-US</dc:language>
  <cp:lastModifiedBy>Семак</cp:lastModifiedBy>
  <dcterms:modified xsi:type="dcterms:W3CDTF">2009-01-11T12:47:00Z</dcterms:modified>
  <cp:revision>1</cp:revision>
  <dc:subject/>
  <dc:title>ПРИЛОЖЕНИЕ №10</dc:title>
</cp:coreProperties>
</file>